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1014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8"/>
        </w:rPr>
        <w:t>УТВЕРЖДЕН</w:t>
      </w:r>
    </w:p>
    <w:p>
      <w:pPr>
        <w:pStyle w:val="TextBody"/>
        <w:ind w:left="1014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распоряжением Председателя Думы</w:t>
      </w:r>
    </w:p>
    <w:p>
      <w:pPr>
        <w:pStyle w:val="TextBody"/>
        <w:ind w:left="1014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Новоуральского городского округа</w:t>
      </w:r>
    </w:p>
    <w:p>
      <w:pPr>
        <w:pStyle w:val="TextBody"/>
        <w:ind w:left="1014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от</w:t>
      </w:r>
      <w:r>
        <w:rPr>
          <w:rFonts w:cs="Times New Roman" w:ascii="Times New Roman" w:hAnsi="Times New Roman"/>
        </w:rPr>
        <w:t xml:space="preserve"> 30.01.2023 № 4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eastAsia="Liberation Serif" w:cs="Times New Roman" w:ascii="Times New Roman" w:hAnsi="Times New Roman"/>
          <w:b/>
          <w:bCs/>
          <w:sz w:val="26"/>
          <w:szCs w:val="26"/>
        </w:rPr>
        <w:t>Реестр (карта) коррупционных рисков, возникающих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Liberation Serif" w:cs="Times New Roman" w:ascii="Times New Roman" w:hAnsi="Times New Roman"/>
          <w:b/>
          <w:bCs/>
          <w:sz w:val="26"/>
          <w:szCs w:val="26"/>
        </w:rPr>
        <w:t>при осуществлении закупок</w:t>
      </w:r>
    </w:p>
    <w:tbl>
      <w:tblPr>
        <w:tblW w:w="14460" w:type="dxa"/>
        <w:jc w:val="left"/>
        <w:tblInd w:w="3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7"/>
        <w:gridCol w:w="2263"/>
        <w:gridCol w:w="2721"/>
        <w:gridCol w:w="2832"/>
        <w:gridCol w:w="3121"/>
        <w:gridCol w:w="3066"/>
      </w:tblGrid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ткое наименование коррупционного риска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возможной коррупционной схемы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ей служащих (работников), которые могут участвовать в реализации коррупционной схемы</w:t>
            </w:r>
          </w:p>
        </w:tc>
        <w:tc>
          <w:tcPr>
            <w:tcW w:w="6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ы по минимизации коррупционных рисков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уемые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ые</w:t>
            </w:r>
          </w:p>
        </w:tc>
      </w:tr>
      <w:tr>
        <w:trPr>
          <w:trHeight w:val="4219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ятие решения о закупке товаров (работ, услуг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ключение в план-график закупок товаров (работ, услуг) объективная потребность в которых в Думе Новоуральского городского округа отсутствует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едатель Думы Новоуральского городского округа; муниципальный служащий, замещающий должность в Думе Новоуральского городского округа, ответственный за формирование задания на поставку товаров, выполнение работ, оказание услуг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соблюдение нормативных затрат на обеспечение функций Думы Новоуральского городского округа;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исключение возможности принятия единоличного решения о закупке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) проведение занятий с сотрудниками Думы Новоуральского городского округа, участвующими в осуществлении закупок для нужд Думы Новоуральского городского округа, по изучению законодательства Российской Федерации, регулирующего вопросы профилактики коррупции и мер юридической ответственности за совершение коррупционных и иных правонарушений (далее – проведение занятий с сотрудниками Думы Новоуральского городского округа, участвующими в осуществлении закупок для нужд Думы Новоуральского городского округ по антикоррупционной тематике) 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тановление необоснованно завышенной (заниженной) начальной (максимальной) цены контракта (далее -НМЦК)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основание НМЦК на основании трех коммерческих предложений от разных организаций, фактичеки аффилированных между собой:    1) цена устанавливается значительно ниже рыночной для того, чтобы потенциальным поставщикам было не выгодно участвовать в закупке. На участие в такой закупке подает заявку единственный участник, вступивший в сговор с заказчиком в целях «распила» денежных средств (работы по факту не выполняются, либо выполняются частично);                2) цена изначально устанавливается выше рыночной для того, чтобы в такой закупке принял участие «свой» поставщик, под которого составлено техническое задание (или аффилированный с ним). Разница между реальной стоимостью работ (услуг) и НМЦК может быть предметом «отката»  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едатель Думы Новоуральского городского округа; муниципальный служащий, замещающий должность в Думе Новоуральского городского округа, ответственный за формирование задания на поставку товаров, выполнение работ, оказание услуг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исключение возможности принятия единоличного решения;                         2) соблюдение нормативных затрат на обеспечение функций Думы Новоуральского городского округа;                                 3) обоснование НМЦК контракта в соответствии с требованиями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(далее – Закон № 44-ФЗ) и методических рекомендаций по применению методов определения НМЦК контракта, цены контракта, заключаемого с единственным поставщиком (подрядчиком, исполнителем)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) при формировании НМЦК методом анализа рынка наряду с запросом коммерческих предложений в обязательном порядке изучать дополнительные источники информации о ценах на товары, работы и услуги в целях недопущения завышения (занижения) НМЦК;                                                     2) проведение занятий с сотрудниками Думы Новоуральского городского округа, участвующими в осуществлении закупок для нужд Думы Новоуральского городского округ по антикоррупционной тематике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обоснованный выбор способа осуществления закупк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дробление одной закупки на несколько мелких в целях ухода от конкурентных процедур определения поставщика (подрядчика, исполнителя) с целью заключения «прямых» контрактов с «нужным» поставщиком;                                  2) заключение «прямых» контрактов (договоров) при отсутствии объективных причин, не позволяющих провести конкурентную процедуру;              3) заключение контрактов по завышенным ценам;                          4) преднамеренная подмена одного способа закупки други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й служащий, замещающий должность в Думе Новоуральского городского округа, ответственный за формирование задания на поставку товаров, выполнение работ, оказание услуг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определение способа выбора поставщика, подрядчика, исполнителя с учетом требований статьи 24 Закона № 44-ФЗ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многоуровневое принятие решения при выборе способа определения закупки;                                                2) проведение мониторинга на предмет выявления неоднократных закупок однородных товаров, работ, услуг;                                                         3) проведение мониторинга закупок в электронном магазине закупок малого объема в целях выявления фактов уклонения от проведения конкурентных процедур;                          4) проведение занятий с сотрудниками Думы Новоуральского городского округа, участвующими в осуществлении закупок для нужд Думы Новоуральского городского округ по антикоррупционной тематике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овление нереальных (сжатых) сроков выполнения работ, оказания услуг, в течение которых невозможно выполнить условия контракт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никновение риска участия в закупке единственного участника закупки, вступившего в предварительный сговор с заказчиком в целях получения выгоды (поставщик возвращает часть от суммы оплаты по контракту заказчику в качестве благодарности).                              Такое условие может свидетельствовать о том, что участник закупки заранее получил информацию о закупки от заказчика и обязательства по контракту уже выполнил (частично выполнил). Такая закупка является фиктивной, то есть невыполнимой на объявленных условиях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едатель Думы Новоуральского городского округа; муниципальный служащий, замещающий должность в Думе Новоуральского городского округа, ответственный за формирование задания на поставку товаров, выполнение работ, оказание услуг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своевременное осуществление закупок товаров, работ, услуг для нужд Департамента;                                   2) исключение возможности принятия единоличного решения о закупке;          3) установление реальных сроков исполнения обязательств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проведение занятий с сотрудниками Думы Новоуральского городского округа, участвующими в осуществлении закупок для нужд Думы Новоуральского городского округ по антикоррупционной тематике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овление завышенных требований к участнику закупк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тановление требования к участнику закупки о наличии у него членства в саморегулируемой организации, лицензий и прочих разрешительных документов, которые для выполнения данного вида работ не требуются. Перечень таких документов формируется исходя из их наличия у «нужной» организации. Цель – устранение конкуренции и заключение контракта со «своим» поставщиком. Если закупку не обжаловать в Федеральную антимонопольную службу, то все участники закупки, у которых отсутствует хотя бы один документ, подлежат отклонению 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едатель Думы Новоуральского городского округа; муниципальный служащий, замещающий должность в Думе Новоуральского городского округа, ответственный за формирование задания на поставку товаров, выполнение работ, оказание услуг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) установление запрета на умышленное, неправомерное включение в извещение об осуществлении закупки условий, ограничивающих конкуренцию;          2) исключение возможности принятия единоличного решения о закупке                  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проведение занятий с сотрудниками Думы Новоуральского городского округа, участвующими в осуществлении закупок для нужд Думы Новоуральского городского округ по антикоррупционной тематике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обоснованное расширение (ограничение), упрощение (усложнение) необходимых условий контракт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ль – гарантировать заключение контракта с «нужным» поставщиком, создать приоритетные условия исполнения контракта. Поставщик возвращает часть от суммы оплаты по контракту заказчику в качестве благодарности 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едатель Думы Новоуральского городского округа; муниципальный служащий, замещающий должность в Думе Новоуральского городского округа, ответственный за формирование задания на поставку товаров, выполнение работ, оказание услуг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установление запрета на умышленное, неправомерное включение в извещение об осуществлении закупки условий, ограничивающих конкуренцию;           2) исключение возможности принятия единоличного решения о закупке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проведение занятий с сотрудниками Думы Новоуральского городского округа, участвующими в осуществлении закупок для нужд Думы Новоуральского городского округ по антикоррупционной тематике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омо несоответствующее законодательству о закупках некорректное внесение сведений о закупке в единую информационную систему в сферу закупок (далее – ЕИС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) нарушение сроков размещения в ЕИС извещений об осуществлении закупки;                 2) размещение неполной или недостоверной информации о закупке;                                            3) некорректное внесение данных в ЕИС (например, смещение кириллицы и латиницы при написании наименования);             4) дискриминационные, неоднозначные разъяснения или изменения в извещение об осуществлении закупки.               Цель – устранение конкуренции, заключение контракта                                         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едатель Думы Новоуральского городского округа; муниципальный служащий, замещающий должность в Думе Новоуральского городского округа, ответственный за формирование задания на поставку товаров, выполнение работ, оказание услуг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осуществление внутреннего контроля за размещением информации о закупке на регулярной основе, проведение проверки размещенных извещений независимыми лицами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проведение занятий с сотрудниками Думы Новоуральского городского округа, участвующими в осуществлении закупок для нужд Думы Новоуральского городского округ по антикоррупционной тематике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ключение контракта на условиях, не соответствующих условиям, установленным в извещении  об осуществлении закупки.       Запрос ранее не запрашиваемых документов и сведений при заключении контракта.         Затягивание (ускорение) заключения контракта         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тановление в извещении об осуществлении закупки невыгодных условий исполнения контракта для поставщиков, что не позволило им участвовать в закупке.                                            При этом, в случае заключения контракта со «своей» организацией, заказчик изменяет такие условия в его пользу – меняет порядок оплаты (например, выплачивает аванс, который не был предусмотрен), продлевает сроки поставки и т.д. Результат – создание преимущественных условий для исполнения контракта конкретному поставщику в целях получения выгоды 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едатель Думы Новоуральского городского округа; муниципальный служащий, замещающий должность в Думе Новоуральского городского округа, ответственный за формирование задания на поставку товаров, выполнение работ, оказание услуг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) выявление и предотвращение конфликта интересов между участниками закупки и сотрудниками Думы Новоуральского городского округа, участвующими в осуществлении закупки для нужд Думы Новоуральского городского округа, с учетом предоставленных ими сведений о родственниках и свойственниках (с учетом требований пункта 9 части 1 № 44-ФЗ), а также добровольной Декларации о возможной личной заинтересованности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проведение занятий с сотрудниками Думы Новоуральского городского округа, участвующими в осуществлении закупок для нужд Думы Новоуральского городского округ по антикоррупционной тематике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обоснованный отказ от заключения контракт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 – заключение контракта со «своим» поставщиком в целях получения выгоды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едатель Думы Новоуральского городского округа; муниципальный служащий, замещающий должность в Думе Новоуральского городского округа, ответственный за формирование задания на поставку товаров, выполнение работ, оказание услуг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выявление и предотвращение конфликта интересов между участниками закупки и сотрудниками Думы Новоуральского городского округа, участвующими в осуществлении закупки для нужд Думы Новоуральского городского округа, с учетом предоставленных ими сведений о родственниках и свойственниках (с учетом требований пункта 9 части 1 № 44-ФЗ), а также добровольной Декларации о возможной личной заинтересованности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проведение занятий с сотрудниками Думы Новоуральского городского округа, участвующими в осуществлении закупок для нужд Думы Новоуральского городского округ по антикоррупционной тематике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торжение контракта по соглашению сторон, если «свой» поставщик не может исполнить контракт по субъективным причинам без включения в реестр недобросовестных поставщиков (далее РНП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сли своему поставщику стало невыгодным исполнение заключенного контракта по каким-то субъективным причинам, то контракт расторгается  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едатель Думы Новоуральского городского округа; муниципальный служащий, замещающий должность в Думе Новоуральского городского округа, ответственный за формирование задания на поставку товаров, выполнение работ, оказание услуг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) выявление и предотвращение конфликта интересов между участниками закупки и заказчиком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подготовка документально оформленного обоснования необходимости расторжения контракта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емка товаров, работ, услуг, не соответствующих условиям контракт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) поставка товаров низкого качества и, соответственно, более дешевых;                                             2) поставка товаров меньшего объема за полную стоимость.      Результат – возвращение части суммы оплаты по контракту заказчику (в случае сговора) 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трудники Думы Новоуральского городского округа, участвующие в приемке товаров, работ, услуг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приемка поставленных товаров, выполненных работ (их результатов), оказанных услуг с привлечением в состав приемочной комиссии заинтересованных сотрудников Думы Новоуральского городского округа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проведение занятий с сотрудниками Думы Новоуральского городского округа, участвующими в осуществлении закупок для нужд Думы Новоуральского городского округ по антикоррупционной тематик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spacing w:before="0" w:after="1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70" w:right="857" w:gutter="0" w:header="720" w:top="1134" w:footer="72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Mangal;Liberation Mono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5"/>
    <w:next w:val="TextBody"/>
    <w:qFormat/>
    <w:p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color w:val="000000"/>
      <w:spacing w:val="-2"/>
      <w:sz w:val="28"/>
    </w:rPr>
  </w:style>
  <w:style w:type="paragraph" w:styleId="Heading3">
    <w:name w:val="Heading 3"/>
    <w:basedOn w:val="Style15"/>
    <w:next w:val="TextBody"/>
    <w:qFormat/>
    <w:pPr>
      <w:numPr>
        <w:ilvl w:val="0"/>
        <w:numId w:val="0"/>
      </w:numPr>
      <w:spacing w:before="140" w:after="120"/>
      <w:ind w:hanging="0"/>
      <w:outlineLvl w:val="2"/>
    </w:pPr>
    <w:rPr>
      <w:rFonts w:ascii="Liberation Serif" w:hAnsi="Liberation Serif" w:eastAsia="SimSun;宋体" w:cs="Mangal;Liberation Mono"/>
      <w:b/>
      <w:bCs/>
      <w:sz w:val="28"/>
      <w:szCs w:val="28"/>
    </w:rPr>
  </w:style>
  <w:style w:type="paragraph" w:styleId="Heading4">
    <w:name w:val="Heading 4"/>
    <w:basedOn w:val="Style15"/>
    <w:next w:val="TextBody"/>
    <w:qFormat/>
    <w:p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Style9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b/>
      <w:color w:val="000000"/>
      <w:spacing w:val="-2"/>
      <w:sz w:val="16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b/>
      <w:sz w:val="28"/>
    </w:rPr>
  </w:style>
  <w:style w:type="character" w:styleId="Style10">
    <w:name w:val="Название Знак"/>
    <w:qFormat/>
    <w:rPr>
      <w:b/>
      <w:color w:val="000000"/>
      <w:spacing w:val="-6"/>
      <w:w w:val="127"/>
      <w:sz w:val="38"/>
    </w:rPr>
  </w:style>
  <w:style w:type="character" w:styleId="Style11">
    <w:name w:val="Основной текст Знак"/>
    <w:qFormat/>
    <w:rPr>
      <w:sz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6"/>
    </w:rPr>
  </w:style>
  <w:style w:type="character" w:styleId="Style13">
    <w:name w:val="Верхний колонтитул Знак"/>
    <w:qFormat/>
    <w:rPr>
      <w:rFonts w:ascii="Liberation Serif" w:hAnsi="Liberation Serif" w:eastAsia="NSimSun" w:cs="Mangal;Liberation Mono"/>
      <w:kern w:val="2"/>
      <w:sz w:val="24"/>
      <w:szCs w:val="21"/>
      <w:lang w:eastAsia="zh-CN" w:bidi="hi-IN"/>
    </w:rPr>
  </w:style>
  <w:style w:type="character" w:styleId="Style14">
    <w:name w:val="Нижний колонтитул Знак"/>
    <w:qFormat/>
    <w:rPr>
      <w:rFonts w:ascii="Liberation Serif" w:hAnsi="Liberation Serif" w:eastAsia="NSimSun" w:cs="Mangal;Liberation Mono"/>
      <w:kern w:val="2"/>
      <w:sz w:val="24"/>
      <w:szCs w:val="21"/>
      <w:lang w:eastAsia="zh-CN" w:bidi="hi-IN"/>
    </w:rPr>
  </w:style>
  <w:style w:type="paragraph" w:styleId="Heading">
    <w:name w:val="Heading"/>
    <w:basedOn w:val="Style15"/>
    <w:next w:val="TextBody"/>
    <w:qFormat/>
    <w:pPr/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18"/>
      <w:szCs w:val="18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NormalTable">
    <w:name w:val="Normal Table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BodyTextIndent2">
    <w:name w:val="Body Text Indent 2"/>
    <w:basedOn w:val="Normal"/>
    <w:qFormat/>
    <w:pPr>
      <w:ind w:left="0" w:right="0" w:firstLine="851"/>
      <w:jc w:val="both"/>
    </w:pPr>
    <w:rPr>
      <w:sz w:val="2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TextBodyIndent">
    <w:name w:val="Body Text Indent"/>
    <w:basedOn w:val="TextBody"/>
    <w:pPr/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  <Company>КонсультантПлюс Версия 4021.00.2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04:45:00Z</dcterms:created>
  <dc:creator>rev02</dc:creator>
  <dc:description/>
  <cp:keywords/>
  <dc:language>en-US</dc:language>
  <cp:lastModifiedBy>Duma-001</cp:lastModifiedBy>
  <cp:lastPrinted>2023-01-31T08:39:00Z</cp:lastPrinted>
  <dcterms:modified xsi:type="dcterms:W3CDTF">2024-08-06T04:32:00Z</dcterms:modified>
  <cp:revision>12</cp:revision>
  <dc:subject/>
  <dc:title>Приказ Управления делами Губернатора Свердловской области и Правительства Свердловской области от 13.07.2021 N 105"Об утверждении Карты коррупционных рисков, возникающих при реализации Управлением делами Губернатора Свердловской области и Правительства Свердловской области функций государственного заказчика, и мер по их минимизаци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